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 xml:space="preserve">ФЕСТИВАЛЬ ИССЛЕДОВАТЕЛЬСКИХ И ТВОРЧЕСКИ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АБОТ УЧАЩИХСЯ «ПОРТФОЛИО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009-2010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</w:t>
      </w:r>
      <w:r>
        <w:rPr>
          <w:b/>
          <w:sz w:val="32"/>
          <w:szCs w:val="32"/>
        </w:rPr>
        <w:t xml:space="preserve">СТРАНИЦЫ  БОЕВОГО  ПУ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6-й  КАЛИНИНСКОЙ  ПАРТИЗАНСКОЙ   БРИГАДЫ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Работу выполнила:</w:t>
      </w:r>
    </w:p>
    <w:p>
      <w:pPr>
        <w:pStyle w:val="Normal"/>
        <w:jc w:val="right"/>
        <w:rPr/>
      </w:pPr>
      <w:r>
        <w:rPr/>
        <w:t>Строганова Мария Александровна,</w:t>
      </w:r>
    </w:p>
    <w:p>
      <w:pPr>
        <w:pStyle w:val="Normal"/>
        <w:jc w:val="right"/>
        <w:rPr/>
      </w:pPr>
      <w:r>
        <w:rPr/>
        <w:t>МОУ «Идрицкая средняя общеобразовательная школа»</w:t>
      </w:r>
    </w:p>
    <w:p>
      <w:pPr>
        <w:pStyle w:val="Normal"/>
        <w:jc w:val="right"/>
        <w:rPr/>
      </w:pPr>
      <w:r>
        <w:rPr/>
        <w:t>п. Идрица, 9 класс</w:t>
      </w:r>
    </w:p>
    <w:p>
      <w:pPr>
        <w:pStyle w:val="Normal"/>
        <w:jc w:val="right"/>
        <w:rPr/>
      </w:pPr>
      <w:r>
        <w:rPr/>
        <w:t>Руководитель: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Шарова Елена Сергеевна, педагог-псих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ННОТАЦИ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втором работы предпринята попытка собрать и систематизировать материал  о боевом пути 16-й Калининской  партизанской бригады. Работа написана по материалам воспоминаний командира данной бригады И.К.Никаненка и партизанской связной</w:t>
      </w:r>
    </w:p>
    <w:p>
      <w:pPr>
        <w:pStyle w:val="Normal"/>
        <w:rPr/>
      </w:pPr>
      <w:r>
        <w:rPr/>
        <w:t xml:space="preserve"> </w:t>
      </w:r>
      <w:r>
        <w:rPr/>
        <w:t xml:space="preserve">Лопуха Лидии Ефимовны. Может быть использована на классных часах и на уроках исто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2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ь работы:</w:t>
      </w:r>
      <w:r>
        <w:rPr/>
        <w:t xml:space="preserve">  исследовать и систематизировать боевые действия партизан 16-ой Калининской (Идрицкой) партизанской бригады под командованием Ивана Константиновича Никанен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Методы:</w:t>
      </w:r>
      <w:r>
        <w:rPr/>
        <w:t xml:space="preserve">  1. Интервьюирование</w:t>
      </w:r>
    </w:p>
    <w:p>
      <w:pPr>
        <w:pStyle w:val="Normal"/>
        <w:rPr/>
      </w:pPr>
      <w:r>
        <w:rPr/>
        <w:t xml:space="preserve">                   </w:t>
      </w:r>
      <w:r>
        <w:rPr/>
        <w:t>2. Анализ собранных материалов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ктуальность:</w:t>
      </w:r>
      <w:r>
        <w:rPr/>
        <w:t xml:space="preserve"> данная тема восстанавливает историческую память поколений, которая во многом определяет мировоззрение современного общества и особенно молодежи. </w:t>
      </w:r>
    </w:p>
    <w:p>
      <w:pPr>
        <w:pStyle w:val="Normal"/>
        <w:rPr/>
      </w:pPr>
      <w:r>
        <w:rPr/>
        <w:t>Тема позволяет понять роль партизанского движения в годы Великой Отечественно</w:t>
        <w:tab/>
        <w:t xml:space="preserve"> войны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/>
        <w:t xml:space="preserve">П Л А 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В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Основная часть.</w:t>
      </w:r>
    </w:p>
    <w:p>
      <w:pPr>
        <w:pStyle w:val="Normal"/>
        <w:rPr/>
      </w:pPr>
      <w:r>
        <w:rPr/>
        <w:t xml:space="preserve">       </w:t>
      </w:r>
      <w:r>
        <w:rPr/>
        <w:t>1. Из биографии Ивана Константиновича Никаненка.</w:t>
      </w:r>
    </w:p>
    <w:p>
      <w:pPr>
        <w:pStyle w:val="Normal"/>
        <w:rPr/>
      </w:pPr>
      <w:r>
        <w:rPr/>
        <w:t xml:space="preserve">       </w:t>
      </w:r>
      <w:r>
        <w:rPr/>
        <w:t>2. Боевой путь 16-ой Калининской (Идрицкой)  партизанской бриг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  Заключение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/>
        <w:t>4</w:t>
      </w: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</w:t>
      </w:r>
      <w:r>
        <w:rPr/>
        <w:t>«Вероломное нападение фашисткой Германии на Советский  Союз продолжается.</w:t>
      </w:r>
    </w:p>
    <w:p>
      <w:pPr>
        <w:pStyle w:val="Normal"/>
        <w:rPr/>
      </w:pPr>
      <w:r>
        <w:rPr/>
        <w:t xml:space="preserve">           </w:t>
      </w:r>
      <w:r>
        <w:rPr/>
        <w:t>В занятых врагом районах  создавать партизанские отряды и диверсионные группы для борьбы с частями вражеской армии,  для разжигания партизанской войны всюду и везде,  для взрывов мостов, дорог, порчи телефонной и телеграфной связи,   поджога складов и т.д. В захваченных районах  создавать невыносимые условия для врага и всех его пособников, преследовать, уничтожать их на каждом шагу, срывать их мероприятия.»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«… 1. Считать борьбу с бандитизмом равнозначной боевым действиям  на фронтах. </w:t>
      </w:r>
    </w:p>
    <w:p>
      <w:pPr>
        <w:pStyle w:val="Normal"/>
        <w:rPr/>
      </w:pPr>
      <w:r>
        <w:rPr/>
        <w:t xml:space="preserve"> </w:t>
      </w:r>
      <w:r>
        <w:rPr/>
        <w:t>Ею должны руководить оперативные отделы штабов армии и групп армии.</w:t>
      </w:r>
    </w:p>
    <w:p>
      <w:pPr>
        <w:pStyle w:val="Normal"/>
        <w:rPr/>
      </w:pPr>
      <w:r>
        <w:rPr/>
        <w:t xml:space="preserve">           … </w:t>
      </w:r>
      <w:r>
        <w:rPr/>
        <w:t>2. Создавать сводные части и использовать их для борьбы с бандитами. Это послужит и целям боевой подготовки, повышению боеспособности вошедших в них подразделений.</w:t>
      </w:r>
    </w:p>
    <w:p>
      <w:pPr>
        <w:pStyle w:val="Normal"/>
        <w:rPr/>
      </w:pPr>
      <w:r>
        <w:rPr/>
        <w:t xml:space="preserve">          … </w:t>
      </w:r>
      <w:r>
        <w:rPr/>
        <w:t>3. Надлежит проверить пригодность для руководства действиями, направленными против бандитизма, командиров всех степеней в частях , предназначенных для этого. Только деятельные, энергичные и физически крепкие люди  подходят для выполнения этой задачи»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стория войны не знает примеров, когда партизанское движение играло такую огромную роль, какую оно сыграло в войне СССР против  фашистской Германии. По своим масштабам оно представляло нечто совершенно новое в военном искусстве. Фашисты столкнулись с вооруженным сопротивлением </w:t>
      </w:r>
      <w:r>
        <w:rPr>
          <w:i/>
        </w:rPr>
        <w:t>народа</w:t>
      </w:r>
      <w:r>
        <w:rPr/>
        <w:t xml:space="preserve"> с первых дней войны   с СССР. Усиливающееся с каждым днем  оно стало для них  неожиданным. Фашистскому командованию пришлось изучать формы  партизанской войны в ходе организации защиты своих тыловых частей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 три  военных года Себежская земля  приобрела важное стратегическое значение для  командования Вермахта и Красной армии. Нигде на оккупированной фашистами территории СССР не было столько диверсий партизан, как на малой площади Идрицкого и  Себежского районов.  Это объяснялось наличием здесь  </w:t>
      </w:r>
      <w:r>
        <w:rPr>
          <w:i/>
        </w:rPr>
        <w:t>стратегически</w:t>
      </w:r>
      <w:r>
        <w:rPr/>
        <w:t xml:space="preserve"> важных шоссейных и железнодорожных магистралей, использовавшихся Вермахтом для переброски войск, техники, продовольствия под Ленинград и московское направление.</w:t>
      </w:r>
    </w:p>
    <w:p>
      <w:pPr>
        <w:pStyle w:val="Normal"/>
        <w:rPr/>
      </w:pPr>
      <w:r>
        <w:rPr/>
        <w:t>Это узел магистралей (Москва-Рига, Полоцк-Ленинград, Мариуроль-Ленинград,  автострада Ленинград-Киев  постоянно находился под диверсионным  воздействием  калининских партизанских бригад. Одной из них была 16-ая Калининская (Идрицкая) партизанская бригада под командованием И.К.Никаненка.</w:t>
      </w:r>
    </w:p>
    <w:p>
      <w:pPr>
        <w:pStyle w:val="Normal"/>
        <w:rPr/>
      </w:pPr>
      <w:r>
        <w:rPr/>
        <w:t>Большая часть сведений о боевых действиях данной партизанской бригады получена в результате  изучения рукописных воспоминаний  Ивана Константиновича Никаненка, хранящихся в музее боевой Славы Идрицкой средней школы и на основе сведений, полученных при  интервьюировании  бывшей связной 16 ой Калининской бригады  Лопуха Лидии Ефимовны 1920 года рождения, проживающей в поселке Идр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* Из Директивы Совнаркома Союза СССР и ЦК ВКП(б)  партийным и советским организациям прифронтовых  областей «29 июня 1941 года Непокоренная земля Псковская, Ленинград 1975г. С.17</w:t>
      </w:r>
    </w:p>
    <w:p>
      <w:pPr>
        <w:pStyle w:val="Normal"/>
        <w:rPr/>
      </w:pPr>
      <w:r>
        <w:rPr/>
        <w:t xml:space="preserve">    </w:t>
      </w:r>
      <w:r>
        <w:rPr/>
        <w:t xml:space="preserve">** Приказ ставки Гитлера от 27 апреля 1943 года Перевезенцев С.В., Волков В.А.      </w:t>
      </w:r>
    </w:p>
    <w:p>
      <w:pPr>
        <w:pStyle w:val="Normal"/>
        <w:rPr/>
      </w:pPr>
      <w:r>
        <w:rPr/>
        <w:t xml:space="preserve">    </w:t>
      </w:r>
      <w:r>
        <w:rPr/>
        <w:t>Москва. Великие Победы. Издательство «Голден Би»  2005г. С 2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/>
        <w:t>5</w:t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i/>
        </w:rPr>
        <w:t>.</w:t>
      </w: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  Иван Константинович Никаненок, командир 16 Калининской партизанской бригады имени М.В.Фрунзе, родился в октябре 1910 года в деревне Зуевка Максютинской волости Себежского уезда. В 1921 году закончил  три класса Кицковской начальной школы. Рано лишился отца, поэтому пришлось с 11 лет  работать пастухом, пахарем, косарем.  В 1930 году вступил в колхоз. С 1932 по 1934 год проходил службу в рядах Красной  армии сначала рядовым, а потом командиром орудия. После службы работал в родном колхозе им. Кирова председателем правления.</w:t>
      </w:r>
    </w:p>
    <w:p>
      <w:pPr>
        <w:pStyle w:val="Normal"/>
        <w:rPr/>
      </w:pPr>
      <w:r>
        <w:rPr/>
        <w:t xml:space="preserve">         </w:t>
      </w:r>
      <w:r>
        <w:rPr/>
        <w:t>Иван Константинович – участник советско – финской войны. С сентября 1939 года  сражался с белофиннами на Приозерском направлении в 3-ем артдивизионе. Был помощником командира   огневого взвода. В июне 1940 года был демобилизован и до 23 июня 1941 года работал председателем родного колхоза.</w:t>
      </w:r>
    </w:p>
    <w:p>
      <w:pPr>
        <w:pStyle w:val="Normal"/>
        <w:rPr/>
      </w:pPr>
      <w:r>
        <w:rPr/>
        <w:t xml:space="preserve">          </w:t>
      </w:r>
      <w:r>
        <w:rPr/>
        <w:t>В конце июня 1941 года добровольцем ушел на фронт. Первые месяцы войны сражался с фашистами под Двинском, Великими Луками, Старой Руссой. В октябре 1941 года под Старой Руссой воинская часть попала в окружение, из которого выходили малыми группами. Ивану Константиновичу удалось добраться до  родного дома,  где он скрывался от фашистских оккупантов до марта 1942 года. Через Голуб В.П., своего односельчанина, в  марте 1942 года ему удалось установить связь с группой партизан (в количестве 10 человек), заброшенных на территорию Родионовского сельского совета,  возле деревни Лешаки. После проверки его приняли в отряд  в качестве разведдиверсанта.</w:t>
      </w:r>
    </w:p>
    <w:p>
      <w:pPr>
        <w:pStyle w:val="Normal"/>
        <w:rPr/>
      </w:pPr>
      <w:r>
        <w:rPr/>
        <w:t>В октябре 1942 года в Идрицкий район прибыла 2-ая Калининская партизанская бригада. В ее состав вошла данная диверсионная группа.</w:t>
      </w:r>
    </w:p>
    <w:p>
      <w:pPr>
        <w:pStyle w:val="Normal"/>
        <w:rPr/>
      </w:pPr>
      <w:r>
        <w:rPr/>
        <w:t xml:space="preserve">          </w:t>
      </w:r>
      <w:r>
        <w:rPr/>
        <w:t>По приказу командования бригады  И.К.Никаненок со взводом партизан  успешно разгромил полицейский гарнизон в поселке Кицково. Партизаны добыли трофейное оружие и был пленен полицейский Василий Брыль.. Практически это было боевое крещение партизанского отряда имени Фрунзе. Количество добытых трофеев составляло 18 винтовок,  один пулемет и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2.        В октябре 1942 года приказом командования 2-ой  партизанской бригады Иван Константинович Никаненок  назначен командиром партизанского отряда имени Фрунзе. Он получил задание сформировать отряд из местного  населения.               </w:t>
      </w:r>
    </w:p>
    <w:p>
      <w:pPr>
        <w:pStyle w:val="Normal"/>
        <w:rPr/>
      </w:pPr>
      <w:r>
        <w:rPr/>
        <w:t>Отряд в составе 100 человек был сформирован в течение  трех дней. Фактором,    способствующим быстрому формированию, явилось хорошее знание Иваном Константиновичем  местного населения. В отряд жители деревень шли добровольно. Командование отрядом было беспартийным.</w:t>
      </w:r>
    </w:p>
    <w:p>
      <w:pPr>
        <w:pStyle w:val="Normal"/>
        <w:rPr/>
      </w:pPr>
      <w:r>
        <w:rPr/>
        <w:t xml:space="preserve"> </w:t>
      </w:r>
      <w:r>
        <w:rPr/>
        <w:t>Проблема вооружения отряда решалась двумя путями:</w:t>
      </w:r>
    </w:p>
    <w:p>
      <w:pPr>
        <w:pStyle w:val="Normal"/>
        <w:rPr/>
      </w:pPr>
      <w:r>
        <w:rPr/>
        <w:t xml:space="preserve">  </w:t>
      </w:r>
      <w:r>
        <w:rPr/>
        <w:t>- за счет трофейного и найденного в лесах и болотах оружия</w:t>
      </w:r>
    </w:p>
    <w:p>
      <w:pPr>
        <w:pStyle w:val="Normal"/>
        <w:rPr/>
      </w:pPr>
      <w:r>
        <w:rPr/>
        <w:t xml:space="preserve">  </w:t>
      </w:r>
      <w:r>
        <w:rPr/>
        <w:t>- переход линии фронта к партизанской базе, расположенной в д. Наварково</w:t>
      </w:r>
    </w:p>
    <w:p>
      <w:pPr>
        <w:pStyle w:val="Normal"/>
        <w:rPr/>
      </w:pPr>
      <w:r>
        <w:rPr/>
        <w:t xml:space="preserve"> </w:t>
      </w:r>
      <w:r>
        <w:rPr/>
        <w:t xml:space="preserve">Куньинского района и вооружение партизан ( в ноябре-декабре 1942 года)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декабре  1942 года отряд прибыл в тыл противника. Численность его </w:t>
      </w:r>
    </w:p>
    <w:p>
      <w:pPr>
        <w:pStyle w:val="Normal"/>
        <w:rPr/>
      </w:pPr>
      <w:r>
        <w:rPr/>
        <w:t>составляла к 500 человек.  Боевая деятельность отряда разворачивалась в Кудеревском, Пустошкинском, а затем в Идрицком районах. Отряд в  составе 2-ой Калининской партизанской бригады совершил переход в Белоруссию. В июне 1943 года, когда отряд имени Фрунзе вырос в крупную боевую единицу, была сформирована 16-я Калининская партизанская бригада из  четырех отрядов, командиром которой стал И.К.Никан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6     </w:t>
      </w:r>
    </w:p>
    <w:p>
      <w:pPr>
        <w:pStyle w:val="Normal"/>
        <w:rPr/>
      </w:pPr>
      <w:r>
        <w:rPr/>
        <w:t xml:space="preserve">    </w:t>
      </w:r>
      <w:r>
        <w:rPr/>
        <w:t>Штаб партизанского движения Калининской области определил  главные</w:t>
      </w:r>
    </w:p>
    <w:p>
      <w:pPr>
        <w:pStyle w:val="Normal"/>
        <w:rPr/>
      </w:pPr>
      <w:r>
        <w:rPr/>
        <w:t>задачи бригады:</w:t>
      </w:r>
    </w:p>
    <w:p>
      <w:pPr>
        <w:pStyle w:val="Normal"/>
        <w:rPr/>
      </w:pPr>
      <w:r>
        <w:rPr/>
        <w:t>1. Вести разведку противника;</w:t>
      </w:r>
    </w:p>
    <w:p>
      <w:pPr>
        <w:pStyle w:val="Normal"/>
        <w:rPr/>
      </w:pPr>
      <w:r>
        <w:rPr/>
        <w:t>2. Разгром коммуникаций;</w:t>
      </w:r>
    </w:p>
    <w:p>
      <w:pPr>
        <w:pStyle w:val="Normal"/>
        <w:rPr>
          <w:b/>
          <w:b/>
          <w:i/>
          <w:i/>
        </w:rPr>
      </w:pPr>
      <w:r>
        <w:rPr/>
        <w:t>3. Уничтожение мелких гарнизонов.</w:t>
      </w:r>
    </w:p>
    <w:p>
      <w:pPr>
        <w:pStyle w:val="Normal"/>
        <w:rPr/>
      </w:pPr>
      <w:r>
        <w:rPr/>
        <w:t xml:space="preserve">          </w:t>
      </w:r>
      <w:r>
        <w:rPr/>
        <w:t>Из воспоминаний И.К.Никаненка.</w:t>
      </w:r>
    </w:p>
    <w:p>
      <w:pPr>
        <w:pStyle w:val="Normal"/>
        <w:rPr/>
      </w:pPr>
      <w:r>
        <w:rPr/>
        <w:t>« Январь 1943 года.  Боевые действия отряда имени Фрунзе в составе 2-ой Калининской партизанской бригады  на территории Белоруссии в районе деревень  Шерстово-Голубово отряд был окружен и в лобовой атаке  дрался около суток. Ему удалось вырваться из кольца, нанеся большие потери противнику.</w:t>
      </w:r>
    </w:p>
    <w:p>
      <w:pPr>
        <w:pStyle w:val="Normal"/>
        <w:rPr/>
      </w:pPr>
      <w:r>
        <w:rPr/>
        <w:t xml:space="preserve">           </w:t>
      </w:r>
      <w:r>
        <w:rPr/>
        <w:t>В этом бою особо отличились  командир отделения Желудев В.И., командир взвода  Шалаев и ряд  других бойцов,  которые вошли в командный состав  16-ой партизанской  бригады и сформировали ее боевые качества.</w:t>
      </w:r>
    </w:p>
    <w:p>
      <w:pPr>
        <w:pStyle w:val="Normal"/>
        <w:rPr/>
      </w:pPr>
      <w:r>
        <w:rPr/>
        <w:t xml:space="preserve">           </w:t>
      </w:r>
      <w:r>
        <w:rPr/>
        <w:t>Май 1943 года. В результате успешной разведки  был окружен гарнизон и без единого  выстрела была захвачена группа фашистов (38 человек), располагавшаяся в деревне Гужово  Опочецкого района. Это была группа армян, входившая в состав  Русской Освободительной Армии, находящейся на службе у фашистов. Часть их пошла на сотрудничество с партизанами, а потом вошла в состав партизанской бригады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екабрь 1943 года. Взводом  Лапшина у деревни Райково (Идрицкий район)  без </w:t>
      </w:r>
    </w:p>
    <w:p>
      <w:pPr>
        <w:pStyle w:val="Normal"/>
        <w:rPr/>
      </w:pPr>
      <w:r>
        <w:rPr/>
        <w:t>боя был захвачен легковой автомобиль коменданта п. Идрица с секретными документами и доставлен в отряд. Документы были настолько важны, что  комендант  выслал в погоню танки и самоходные орудия, но было поздно.  Фашистам удалось найти только части разобранной партизанской машины в деревне  Влазовичи.</w:t>
      </w:r>
    </w:p>
    <w:p>
      <w:pPr>
        <w:pStyle w:val="Normal"/>
        <w:rPr/>
      </w:pPr>
      <w:r>
        <w:rPr/>
        <w:t xml:space="preserve">         </w:t>
      </w:r>
      <w:r>
        <w:rPr/>
        <w:t>2 марта 1944 года. В лесу, в районе деревни  Лешани, бойцы бригады вели бой с  казаками, сражавшимися на стороне фашистов в составе Русской освободительной  Армии  (РОА). Это был хорошо вооруженный карательный отряд. Партизаны уступали по численности, но выручила солдатская смекалка. Ранее партизаны нашли  автоматическую пушку  и несколько снарядов (с самолета)  в лесу. Они установили пушку на подсанки, укрепили за сосну и открыли огонь такой силы, что затрещал лес и повалились деревья. Казаки отступили с большими потерями, но и партизаны потеряли многих, в том числе опытную разведчицу Софью Шершневу. Результатом данной операции был выход бригады в безопасное мест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29 мая 1944 года. Бригада вновь попала в окружение в районе деревень </w:t>
      </w:r>
    </w:p>
    <w:p>
      <w:pPr>
        <w:pStyle w:val="Normal"/>
        <w:rPr/>
      </w:pPr>
      <w:r>
        <w:rPr/>
        <w:t>Дашково-Дросцы-Лешани.  При поддержке танков, артиллерии и самолетов  фашисты хотели разгромить бригаду. В этот момент на данной территории  находились штаб партизанской бригады и два отряда. Разведчикам бригады удалось найти слабое место в кольце окружения. Раненый в бою партизан передал эти сведения в штаб командования. Было принято решение идти на штурм.  Результатом данной операции был выход из кольца и перебазирование бригады к границе Латвии в районе  деревни Лоховня. В эту ночь разведка бригады соединилась с частями 3-ей ударной армии  Второго  Прибалтийского фронта под командованием А.И.Еременко.</w:t>
      </w:r>
    </w:p>
    <w:p>
      <w:pPr>
        <w:pStyle w:val="Normal"/>
        <w:rPr/>
      </w:pPr>
      <w:r>
        <w:rPr/>
        <w:t xml:space="preserve">        </w:t>
      </w:r>
      <w:r>
        <w:rPr/>
        <w:t>23 июля 1944 года.  У Белого озера (д.Островно)  Идрицкого района  состоялся сбор  всех калининских партизан. После этого бригады были расформированы.</w:t>
      </w:r>
    </w:p>
    <w:p>
      <w:pPr>
        <w:pStyle w:val="Normal"/>
        <w:rPr/>
      </w:pPr>
      <w:r>
        <w:rPr/>
        <w:t xml:space="preserve">        </w:t>
      </w:r>
      <w:r>
        <w:rPr/>
        <w:t>В июле 1987 года  у Белого озера в этом памятном уголке была установлена  мраморная доска, на которой золотыми буквами 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десь, у озера Белое, 23 июля 1944 года,  после   трехлетней тяжелой борьбы и изгнания немецко-фашистских захватчиков с родной земли,  соединения калининских партизан закончили свой боевой пу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lang w:val="en-US"/>
        </w:rPr>
        <w:t>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Изучение и анализ собранного материала позволил сделать следующие вывод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16-ая Калининская Партизанская бригада была создана  в июне 1943 года на основе</w:t>
      </w:r>
    </w:p>
    <w:p>
      <w:pPr>
        <w:pStyle w:val="Normal"/>
        <w:rPr/>
      </w:pPr>
      <w:r>
        <w:rPr/>
        <w:t xml:space="preserve">     </w:t>
      </w:r>
      <w:r>
        <w:rPr/>
        <w:t>партизанского отряда  имени Фрунзе под командованием И.К.Никаненка. Большинство   партизан бригады были добровольцами из населения Идрицкого  рай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На основе воспоминаний Лопуха Лидии Ефимовны , бывшей  партизанской  связной,</w:t>
      </w:r>
    </w:p>
    <w:p>
      <w:pPr>
        <w:pStyle w:val="Normal"/>
        <w:rPr/>
      </w:pPr>
      <w:r>
        <w:rPr/>
        <w:t xml:space="preserve">    </w:t>
      </w:r>
      <w:r>
        <w:rPr/>
        <w:t xml:space="preserve">можно предположить , что 16-ая Калининская бригада имела широкую сеть агентуры </w:t>
      </w:r>
    </w:p>
    <w:p>
      <w:pPr>
        <w:pStyle w:val="Normal"/>
        <w:rPr/>
      </w:pPr>
      <w:r>
        <w:rPr/>
        <w:t xml:space="preserve">    </w:t>
      </w:r>
      <w:r>
        <w:rPr/>
        <w:t>среди местного населения, причем некоторые из агентов  работали в администрации</w:t>
      </w:r>
    </w:p>
    <w:p>
      <w:pPr>
        <w:pStyle w:val="Normal"/>
        <w:rPr/>
      </w:pPr>
      <w:r>
        <w:rPr/>
        <w:t xml:space="preserve">    </w:t>
      </w:r>
      <w:r>
        <w:rPr/>
        <w:t>«новой власти» или в полиции: Короткова Александра (биржа труда), Никаненок</w:t>
      </w:r>
    </w:p>
    <w:p>
      <w:pPr>
        <w:pStyle w:val="Normal"/>
        <w:rPr/>
      </w:pPr>
      <w:r>
        <w:rPr/>
        <w:t xml:space="preserve">    </w:t>
      </w:r>
      <w:r>
        <w:rPr/>
        <w:t>Константин, Мелихов Василий (в полиции), Лопуха Л.Е. и ее подруга Мариненок</w:t>
      </w:r>
    </w:p>
    <w:p>
      <w:pPr>
        <w:pStyle w:val="Normal"/>
        <w:rPr/>
      </w:pPr>
      <w:r>
        <w:rPr/>
        <w:t xml:space="preserve">    </w:t>
      </w:r>
      <w:r>
        <w:rPr/>
        <w:t xml:space="preserve">Татьяна работали учителями в Родионовской школе. Ценные сведения поставляла </w:t>
      </w:r>
    </w:p>
    <w:p>
      <w:pPr>
        <w:pStyle w:val="Normal"/>
        <w:rPr/>
      </w:pPr>
      <w:r>
        <w:rPr/>
        <w:t xml:space="preserve">    </w:t>
      </w:r>
      <w:r>
        <w:rPr/>
        <w:t>разведчица Инна Константино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Боевые действия 16-ой Калининской  партизанской бригады с середины 1943 года</w:t>
      </w:r>
    </w:p>
    <w:p>
      <w:pPr>
        <w:pStyle w:val="Normal"/>
        <w:rPr/>
      </w:pPr>
      <w:r>
        <w:rPr/>
        <w:t xml:space="preserve">    </w:t>
      </w:r>
      <w:r>
        <w:rPr/>
        <w:t>стали более масштабны. В ходе дерзких операций оттачивалось боевое мастерство</w:t>
      </w:r>
    </w:p>
    <w:p>
      <w:pPr>
        <w:pStyle w:val="Normal"/>
        <w:rPr/>
      </w:pPr>
      <w:r>
        <w:rPr/>
        <w:t xml:space="preserve">    </w:t>
      </w:r>
      <w:r>
        <w:rPr/>
        <w:t>партизан. Действия командования бригады были  и умелы, и своевременны, и</w:t>
      </w:r>
    </w:p>
    <w:p>
      <w:pPr>
        <w:pStyle w:val="Normal"/>
        <w:rPr/>
      </w:pPr>
      <w:r>
        <w:rPr/>
        <w:t xml:space="preserve">    </w:t>
      </w:r>
      <w:r>
        <w:rPr/>
        <w:t>тактически верны. Партизаны сражались храбро и хитро, нанося значимый урон</w:t>
      </w:r>
    </w:p>
    <w:p>
      <w:pPr>
        <w:pStyle w:val="Normal"/>
        <w:rPr/>
      </w:pPr>
      <w:r>
        <w:rPr/>
        <w:t xml:space="preserve">    </w:t>
      </w:r>
      <w:r>
        <w:rPr/>
        <w:t xml:space="preserve">врагу. Об этом свидетельствует тот факт, что  в конце мая 1944 года фашисты </w:t>
      </w:r>
    </w:p>
    <w:p>
      <w:pPr>
        <w:pStyle w:val="Normal"/>
        <w:rPr/>
      </w:pPr>
      <w:r>
        <w:rPr/>
        <w:t xml:space="preserve">    </w:t>
      </w:r>
      <w:r>
        <w:rPr/>
        <w:t xml:space="preserve">предприняли карательную экспедицию против 16-ой бригады. Партизаны понесли </w:t>
      </w:r>
    </w:p>
    <w:p>
      <w:pPr>
        <w:pStyle w:val="Normal"/>
        <w:rPr/>
      </w:pPr>
      <w:r>
        <w:rPr/>
        <w:t xml:space="preserve">    </w:t>
      </w:r>
      <w:r>
        <w:rPr/>
        <w:t>потери, но им удалось прорваться сквозь кольцо и перебазироваться к границам</w:t>
      </w:r>
    </w:p>
    <w:p>
      <w:pPr>
        <w:pStyle w:val="Normal"/>
        <w:rPr/>
      </w:pPr>
      <w:r>
        <w:rPr/>
        <w:t xml:space="preserve">    </w:t>
      </w:r>
      <w:r>
        <w:rPr/>
        <w:t>Латвии, где бригада действовала до соединения с частями Красной а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 20-х числах июня партизанская война в Идрицком и Себежском раонах была завершена.Итоги боевых действий подведены в докладе начальника штаба партизанского движения Калининской области подполковника С.Г.Соколова. Наши земляки одни из первых встали на пути фашистов и одни из последних  завершили сопротивление оккупантам на территории СССР.  Нашей молодежи можно гордиться  прошлым своих прад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</w:t>
      </w:r>
      <w:r>
        <w:rPr/>
        <w:t>ИСТОЧНИКИ  И  ЛИТЕРА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Книга Памяти. Псковская область. – Псков , 199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нига Памяти. Псковская область. Пустошкинский район. Себежский район. – Псков, 199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покоренная земя Псковская. – Лениздат, 197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А.Спириденков,  Ф.Ф. Акперов.  «Цена Победы»  (Себежане в Великой Отечественной войн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П  «Пустошкинская типография»,  200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К.Никаненок.  Воспоминания, 1958 год. Музей боевой славы имени И.И.Корниенко</w:t>
      </w:r>
    </w:p>
    <w:p>
      <w:pPr>
        <w:pStyle w:val="Normal"/>
        <w:rPr/>
      </w:pPr>
      <w:r>
        <w:rPr/>
        <w:t>МОУ «Идрицкая средняя об</w:t>
      </w:r>
    </w:p>
    <w:p>
      <w:pPr>
        <w:pStyle w:val="Normal"/>
        <w:rPr/>
      </w:pPr>
      <w:r>
        <w:rPr/>
        <w:t>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интервью с партизанской связной  Лопуха Лидией Ефимо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>Т Е З И С 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/>
        <w:t xml:space="preserve">На три  военных года Себежская земля  приобрела важное стратегическое значение для  командования Вермахта и Красной армии. Нигде на оккупированной фашистами территории СССР не было столько диверсий партизан, как на малой площади Идрицкого и  Себежского районов.  Это объяснялось наличием здесь  </w:t>
      </w:r>
      <w:r>
        <w:rPr>
          <w:i/>
        </w:rPr>
        <w:t>стратегически</w:t>
      </w:r>
      <w:r>
        <w:rPr/>
        <w:t xml:space="preserve"> важных шоссейных и железнодорожных магистралей, использовавшихся Вермахтом для переброски войск, техники, продовольствия под Ленинград и московское направление.</w:t>
      </w:r>
    </w:p>
    <w:p>
      <w:pPr>
        <w:pStyle w:val="Normal"/>
        <w:rPr/>
      </w:pPr>
      <w:r>
        <w:rPr/>
        <w:t>Это узел магистралей (Москва-Рига, Полоцк-Ленинград, Мариуроль-Ленинград,  автострада Ленинград-Киев  постоянно находился под диверсионным  воздействием  калининских партизанских бригад. Одной из них была 16-ая Калининская (Идрицкая) партизанская бригада под командованием И.К.Никаненка.</w:t>
      </w:r>
    </w:p>
    <w:p>
      <w:pPr>
        <w:pStyle w:val="Normal"/>
        <w:rPr>
          <w:sz w:val="32"/>
          <w:szCs w:val="32"/>
        </w:rPr>
      </w:pPr>
      <w:r>
        <w:rPr/>
        <w:t>Большая часть сведений о боевых действиях данной партизанской бригады получена в результате  изучения рукописных воспоминаний  Ивана Константиновича Никаненка, хранящихся в музее боевой Славы Идрицкой средней школы и на основе сведений, полученных при  интервьюировании  бывшей связной 16 ой Калининской бригады  Лопуха Лидии Ефимовны 1920 года рождения, проживающей в поселке Идриц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>Изучение и анализ собранного материала позволил сделать следующие вывод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16-ая Калининская Партизанская бригада была создана  в июне 1943 года на основе</w:t>
      </w:r>
    </w:p>
    <w:p>
      <w:pPr>
        <w:pStyle w:val="Normal"/>
        <w:rPr/>
      </w:pPr>
      <w:r>
        <w:rPr/>
        <w:t xml:space="preserve">     </w:t>
      </w:r>
      <w:r>
        <w:rPr/>
        <w:t>партизанского отряда  имени Фрунзе под командованием И.К.Никаненка. Большинство   партизан бригады были добровольцами из населения Идрицкого  райо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На основе воспоминаний Лопуха Лидии Ефимовны , бывшей  партизанской  связной,</w:t>
      </w:r>
    </w:p>
    <w:p>
      <w:pPr>
        <w:pStyle w:val="Normal"/>
        <w:rPr/>
      </w:pPr>
      <w:r>
        <w:rPr/>
        <w:t xml:space="preserve">    </w:t>
      </w:r>
      <w:r>
        <w:rPr/>
        <w:t xml:space="preserve">можно предположить , что 16-ая Калининская бригада имела широкую сеть агентуры </w:t>
      </w:r>
    </w:p>
    <w:p>
      <w:pPr>
        <w:pStyle w:val="Normal"/>
        <w:rPr/>
      </w:pPr>
      <w:r>
        <w:rPr/>
        <w:t xml:space="preserve">    </w:t>
      </w:r>
      <w:r>
        <w:rPr/>
        <w:t>среди местного населения, причем некоторые из агентов  работали в администрации</w:t>
      </w:r>
    </w:p>
    <w:p>
      <w:pPr>
        <w:pStyle w:val="Normal"/>
        <w:rPr/>
      </w:pPr>
      <w:r>
        <w:rPr/>
        <w:t xml:space="preserve">    </w:t>
      </w:r>
      <w:r>
        <w:rPr/>
        <w:t>«новой власти» или в полиции: Короткова Александра (биржа труда), Никаненок</w:t>
      </w:r>
    </w:p>
    <w:p>
      <w:pPr>
        <w:pStyle w:val="Normal"/>
        <w:rPr/>
      </w:pPr>
      <w:r>
        <w:rPr/>
        <w:t xml:space="preserve">    </w:t>
      </w:r>
      <w:r>
        <w:rPr/>
        <w:t>Константин, Мелихов Василий (в полиции), Лопуха Л.Е. и ее подруга Мариненок</w:t>
      </w:r>
    </w:p>
    <w:p>
      <w:pPr>
        <w:pStyle w:val="Normal"/>
        <w:rPr/>
      </w:pPr>
      <w:r>
        <w:rPr/>
        <w:t xml:space="preserve">    </w:t>
      </w:r>
      <w:r>
        <w:rPr/>
        <w:t xml:space="preserve">Татьяна работали учителями в Родионовской школе. Ценные сведения поставляла </w:t>
      </w:r>
    </w:p>
    <w:p>
      <w:pPr>
        <w:pStyle w:val="Normal"/>
        <w:rPr/>
      </w:pPr>
      <w:r>
        <w:rPr/>
        <w:t xml:space="preserve">    </w:t>
      </w:r>
      <w:r>
        <w:rPr/>
        <w:t>разведчица Инна Константино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Боевые действия 16-ой Калининской  партизанской бригады с середины 1943 года</w:t>
      </w:r>
    </w:p>
    <w:p>
      <w:pPr>
        <w:pStyle w:val="Normal"/>
        <w:rPr/>
      </w:pPr>
      <w:r>
        <w:rPr/>
        <w:t xml:space="preserve">    </w:t>
      </w:r>
      <w:r>
        <w:rPr/>
        <w:t>стали более масштабны. В ходе дерзких операций оттачивалось боевое мастерство</w:t>
      </w:r>
    </w:p>
    <w:p>
      <w:pPr>
        <w:pStyle w:val="Normal"/>
        <w:rPr/>
      </w:pPr>
      <w:r>
        <w:rPr/>
        <w:t xml:space="preserve">    </w:t>
      </w:r>
      <w:r>
        <w:rPr/>
        <w:t>партизан. Действия командования бригады были  и умелы, и своевременны, и</w:t>
      </w:r>
    </w:p>
    <w:p>
      <w:pPr>
        <w:pStyle w:val="Normal"/>
        <w:rPr/>
      </w:pPr>
      <w:r>
        <w:rPr/>
        <w:t xml:space="preserve">    </w:t>
      </w:r>
      <w:r>
        <w:rPr/>
        <w:t>тактически верны. Партизаны сражались храбро и хитро, нанося значимый урон</w:t>
      </w:r>
    </w:p>
    <w:p>
      <w:pPr>
        <w:pStyle w:val="Normal"/>
        <w:rPr/>
      </w:pPr>
      <w:r>
        <w:rPr/>
        <w:t xml:space="preserve">    </w:t>
      </w:r>
      <w:r>
        <w:rPr/>
        <w:t xml:space="preserve">врагу. Об этом свидетельствует тот факт, что  в конце мая 1944 года фашисты </w:t>
      </w:r>
    </w:p>
    <w:p>
      <w:pPr>
        <w:pStyle w:val="Normal"/>
        <w:rPr/>
      </w:pPr>
      <w:r>
        <w:rPr/>
        <w:t xml:space="preserve">    </w:t>
      </w:r>
      <w:r>
        <w:rPr/>
        <w:t xml:space="preserve">предприняли карательную экспедицию против 16-ой бригады. Партизаны понесли </w:t>
      </w:r>
    </w:p>
    <w:p>
      <w:pPr>
        <w:pStyle w:val="Normal"/>
        <w:rPr/>
      </w:pPr>
      <w:r>
        <w:rPr/>
        <w:t xml:space="preserve">    </w:t>
      </w:r>
      <w:r>
        <w:rPr/>
        <w:t>потери, но им удалось прорваться сквозь кольцо и перебазироваться к границам</w:t>
      </w:r>
    </w:p>
    <w:p>
      <w:pPr>
        <w:pStyle w:val="Normal"/>
        <w:rPr/>
      </w:pPr>
      <w:r>
        <w:rPr/>
        <w:t xml:space="preserve">    </w:t>
      </w:r>
      <w:r>
        <w:rPr/>
        <w:t>Латвии, где бригада действовала до соединения с частями Красной а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59:00Z</dcterms:created>
  <dc:creator>Administrator</dc:creator>
  <dc:description/>
  <cp:keywords/>
  <dc:language>en-US</dc:language>
  <cp:lastModifiedBy>Administrator</cp:lastModifiedBy>
  <dcterms:modified xsi:type="dcterms:W3CDTF">2010-01-29T12:06:00Z</dcterms:modified>
  <cp:revision>5</cp:revision>
  <dc:subject/>
  <dc:title>  </dc:title>
</cp:coreProperties>
</file>